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4795</wp:posOffset>
                </wp:positionH>
                <wp:positionV relativeFrom="paragraph">
                  <wp:posOffset>-649605</wp:posOffset>
                </wp:positionV>
                <wp:extent cx="4754245" cy="6942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14 AL 25 DE ENERO DE 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 xml:space="preserve">e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DIA  (ENERO 14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ULA MULTIP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7:30 .a.m. – 12.00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: Rector  - Coordinadoras, Equipo de Bienestar Institucion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elebración de la palab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Reflexió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aludo de bienvenida y escogencia del protócola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statación de la asis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forme y Directrices generales para el año lectivo 201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ocialización del Calendario Académico 201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ocialización del Modelo CID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mpart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clusiones y ta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4.35pt;height:546.65pt;mso-wrap-distance-left:9.05pt;mso-wrap-distance-right:9.05pt;mso-wrap-distance-top:0pt;mso-wrap-distance-bottom:0pt;margin-top:-51.15pt;mso-position-vertical-relative:text;margin-left:3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14 AL 25 DE ENERO DE 20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vertAlign w:val="superscript"/>
                        </w:rPr>
                        <w:t xml:space="preserve">er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DIA  (ENERO 14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ULA MULTIPLE.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7:30 .a.m. – 12.00 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: Rector  - Coordinadoras, Equipo de Bienestar Institucional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elebración de la palab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Reflexió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aludo de bienvenida y escogencia del protócola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statación de la asis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forme y Directrices generales para el año lectivo 201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ocialización del Calendario Académico 201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ocialización del Modelo CID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mpart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clusiones y ta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0905</wp:posOffset>
                </wp:positionH>
                <wp:positionV relativeFrom="paragraph">
                  <wp:posOffset>-573405</wp:posOffset>
                </wp:positionV>
                <wp:extent cx="4805045" cy="6942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14 AL 25 DE ENERO DE 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4°, 5°,6°,7°,8°, 9° y 10  DIA  (ENERO  17, 18, 21, 22, 23, 24  y 25  -2013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MULTIP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7:30 .a.m. – 12.00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Rector, Coordinadoras y Jefes de  Áreas, Coordinadores de Gest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.Saludo de bienvenida y escogencia del protócola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.- Mens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statación de la asis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Rendición de Cuentas de la gestión del Rector año 201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Protocolización  de los Jefes de  Áreas, y escogencia del equipo de calidad 2013,  análisis del calendario académico  y planeamiento de las actividades e iniciativas extracurriculares 2013 desde las diferentes áreas del conocimi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justes a los Proyectos Transvers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Planeamiento curricular 2013 (Ajustes y resiginicación a los Planes de Áreas y de Aula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toevaluación Institucional , P.M.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justes  al Sistema de Evaluación Institucional.(Consejo Académico  ampliado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mpresión de la resignificación del Manual de Convivencia (vigencia 2013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0" w:leader="none"/>
                              </w:tabs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28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8.35pt;height:546.65pt;mso-wrap-distance-left:9.05pt;mso-wrap-distance-right:9.05pt;mso-wrap-distance-top:0pt;mso-wrap-distance-bottom:0pt;margin-top:-45.15pt;mso-position-vertical-relative:text;margin-left:-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14 AL 25 DE ENERO DE 20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4°, 5°,6°,7°,8°, 9° y 10  DIA  (ENERO  17, 18, 21, 22, 23, 24  y 25  -2013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MULTIP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7:30 .a.m. – 12.00 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Rector, Coordinadoras y Jefes de  Áreas, Coordinadores de Gestión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.Saludo de bienvenida y escogencia del protócola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.- Mens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statación de la asis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Rendición de Cuentas de la gestión del Rector año 201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Protocolización  de los Jefes de  Áreas, y escogencia del equipo de calidad 2013,  análisis del calendario académico  y planeamiento de las actividades e iniciativas extracurriculares 2013 desde las diferentes áreas del conocimien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justes a los Proyectos Transvers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Planeamiento curricular 2013 (Ajustes y resiginicación a los Planes de Áreas y de Aula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toevaluación Institucional , P.M.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justes  al Sistema de Evaluación Institucional.(Consejo Académico  ampliado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mpresión de la resignificación del Manual de Convivencia (vigencia 2013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0" w:leader="none"/>
                        </w:tabs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928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2805</wp:posOffset>
                </wp:positionH>
                <wp:positionV relativeFrom="paragraph">
                  <wp:posOffset>-611505</wp:posOffset>
                </wp:positionV>
                <wp:extent cx="4741545" cy="69424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14 AL 25 DE ENERO  DE 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2° DIA   (ENERO  15-20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MULT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ra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 7:30 .a.m. – 12.00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Rector, Coordinadoras, Equipo de Bienestar Institucional. Jefes de Área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stalación de la jornada (Saludo de bienvenida y escogencia del protócolante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.- Mensaj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Jornada pedagógica y Planeamiento curricular desde las Áreas del Conocimi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statación de la asis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Elaboración del Cronograma de Actividades 201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clusiones y P.M.I. desde las áreas del conocimiento y entrega a coordin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ocialización del proceso de evaluación de desempeño 2012  de los docentes del decreto 1278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3.35pt;height:546.65pt;mso-wrap-distance-left:9.05pt;mso-wrap-distance-right:9.05pt;mso-wrap-distance-top:0pt;mso-wrap-distance-bottom:0pt;margin-top:-48.15pt;mso-position-vertical-relative:text;margin-left:-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14 AL 25 DE ENERO  DE 20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2° DIA   (ENERO  15-20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MULTIPL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ra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 7:30 .a.m. – 12.00 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Rector, Coordinadoras, Equipo de Bienestar Institucional. Jefes de Áreas.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stalación de la jornada (Saludo de bienvenida y escogencia del protócolante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.- Mensaj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Jornada pedagógica y Planeamiento curricular desde las Áreas del Conocimien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statación de la asis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Elaboración del Cronograma de Actividades 201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clusiones y P.M.I. desde las áreas del conocimiento y entrega a coordin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ocialización del proceso de evaluación de desempeño 2012  de los docentes del decreto 1278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1620</wp:posOffset>
                </wp:positionH>
                <wp:positionV relativeFrom="paragraph">
                  <wp:posOffset>-675005</wp:posOffset>
                </wp:positionV>
                <wp:extent cx="4716145" cy="69424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694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392430" cy="3549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31" r="8290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STITUCION EDUCATIVA  MADRE AMAL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Con responsabilidad, decisión y amor lograremos la calidad educat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EMANA DE DESARROLLO INSTITUCIONAL DEL 14 AL 25 ENERO DE 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3° DIA  (ENERO 16-2013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Lugar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ULA MULT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Hora: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7:30 .a.m. – 12.00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SPONSABL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Rector. Coordinadoras, Equipo de Bienest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GEND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stalación de la jornada (Saludo de bienvenida y escogencia del protócolante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ración.- Mensaj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statación de la asis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Jornada Pedagógica  por Niveles Académicos  y Áreas del Conocimi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Planeamiento Curricu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onclusiones y ta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ier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35pt;height:546.65pt;mso-wrap-distance-left:9.05pt;mso-wrap-distance-right:9.05pt;mso-wrap-distance-top:0pt;mso-wrap-distance-bottom:0pt;margin-top:-53.15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CO" w:eastAsia="en-US"/>
                        </w:rPr>
                        <w:drawing>
                          <wp:inline distT="0" distB="0" distL="0" distR="0">
                            <wp:extent cx="392430" cy="3549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31" r="8290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STITUCION EDUCATIVA  MADRE AMAL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Con responsabilidad, decisión y amor lograremos la calidad educat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EMANA DE DESARROLLO INSTITUCIONAL DEL 14 AL 25 ENERO DE 20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3° DIA  (ENERO 16-2013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Lugar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ULA MULTIPL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Hora: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7:30 .a.m. – 12.00 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SPONSABL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Rector. Coordinadoras, Equipo de Bienesta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GEND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stalación de la jornada (Saludo de bienvenida y escogencia del protócolante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ración.- Mensaj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statación de la asis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Jornada Pedagógica  por Niveles Académicos  y Áreas del Conocimien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Planeamiento Curricu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onclusiones y ta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ierr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08:00Z</dcterms:created>
  <dc:creator>WinuE</dc:creator>
  <dc:description/>
  <cp:keywords/>
  <dc:language>en-US</dc:language>
  <cp:lastModifiedBy>JAIDER SUAREZ</cp:lastModifiedBy>
  <cp:lastPrinted>2013-01-14T05:52:00Z</cp:lastPrinted>
  <dcterms:modified xsi:type="dcterms:W3CDTF">2013-01-14T11:53:00Z</dcterms:modified>
  <cp:revision>12</cp:revision>
  <dc:subject/>
  <dc:title>INSTITUCION EDUCATIVA  MADRE AMALIA</dc:title>
</cp:coreProperties>
</file>